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>
          <w:rFonts w:cs="Times New Roman" w:ascii="Times New Roman" w:hAnsi="Times New Roman"/>
          <w:szCs w:val="20"/>
        </w:rPr>
        <w:t xml:space="preserve"> (contendo no máximo 30 linhas, deve ser conciso e objetivo, apresentado em apenas um parágrafo com espaçamento simples, alinhamento justificado, fonte Times New Roman</w:t>
      </w:r>
      <w:r>
        <w:rPr/>
        <w:t xml:space="preserve">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9. CRONOGRAMA DE ATIVIDADE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9"/>
        <w:gridCol w:w="1399"/>
        <w:gridCol w:w="1465"/>
      </w:tblGrid>
      <w:tr>
        <w:trPr>
          <w:trHeight w:val="462" w:hRule="atLeast"/>
        </w:trPr>
        <w:tc>
          <w:tcPr>
            <w:tcW w:w="7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t-BR"/>
              </w:rPr>
              <w:t>Descrição das Atividades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t-BR"/>
              </w:rPr>
              <w:t>Data de início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t-BR"/>
              </w:rPr>
              <w:t>Data de término</w:t>
            </w:r>
          </w:p>
        </w:tc>
      </w:tr>
      <w:tr>
        <w:trPr>
          <w:trHeight w:val="555" w:hRule="atLeast"/>
        </w:trPr>
        <w:tc>
          <w:tcPr>
            <w:tcW w:w="7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sz w:val="20"/>
                <w:szCs w:val="20"/>
                <w:lang w:eastAsia="pt-B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sz w:val="20"/>
                <w:szCs w:val="20"/>
                <w:lang w:eastAsia="pt-BR"/>
              </w:rPr>
            </w:pPr>
            <w:r>
              <w:rPr>
                <w:rFonts w:eastAsia="Times New Roman" w:cs="Century Gothic" w:ascii="Century Gothic" w:hAnsi="Century Gothic"/>
                <w:sz w:val="20"/>
                <w:szCs w:val="20"/>
                <w:lang w:eastAsia="pt-B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10. PARCERIAS: </w:t>
      </w:r>
      <w:r>
        <w:rPr>
          <w:rFonts w:cs="Times New Roman" w:ascii="Times New Roman" w:hAnsi="Times New Roman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CONSIDERAÇÕES FINAI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2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  <w:t>ANEXO 2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ROGRAMA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ESQUISADOR COORDEN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PESQUISADOR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VOLUNTÁRIO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z w:val="2"/>
                <w:szCs w:val="20"/>
                <w:lang w:val="pt-BR" w:eastAsia="en-US"/>
              </w:rPr>
            </w:pPr>
            <w:r>
              <w:rPr>
                <w:b w:val="false"/>
                <w:bCs w:val="false"/>
                <w:sz w:val="2"/>
                <w:szCs w:val="20"/>
                <w:lang w:val="pt-BR" w:eastAsia="en-US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7. ATIVIDADES DO PROJETO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  <w:lang w:val="pt-BR" w:eastAsia="en-US"/>
              </w:rPr>
              <w:t>acadêmicas e de pesquisa da equipe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9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15"/>
              <w:gridCol w:w="1070"/>
              <w:gridCol w:w="1000"/>
              <w:gridCol w:w="998"/>
            </w:tblGrid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ata de início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ata de término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tatus*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Legenda: E = Executado;  EA = Em andamento;  P = Planejado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11. PARECER DO PESQUISADOR COORDENADOR SOBRE O DESEMPENHO DO(S) ALUNO(S) PESQUISADOR(ES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esquisador Coordenador                                           Assinatura do Pesquisador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3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ROGRAMA: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ESQUISADOR COORDEN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PESQUISADOR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 VOLUNTÁRIO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7. Introdução e objetivos do projeto e plano </w:t>
            </w:r>
            <w:r>
              <w:rPr>
                <w:szCs w:val="20"/>
                <w:lang w:val="pt-BR" w:eastAsia="en-US"/>
              </w:rPr>
              <w:t>de trabalho: (delimitação do problema do projeto. objetivos e justificativa do projeto em termos de relevância para o estado da arte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rojet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rojet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 FISCAIS ORIGINAI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4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5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6. </w:t>
            </w:r>
            <w:r>
              <w:rPr>
                <w:szCs w:val="20"/>
                <w:lang w:val="pt-BR" w:eastAsia="en-US"/>
              </w:rPr>
              <w:t>PARECER DO PESQUISADOR COORDENADOR SOBRE O DESEMPENHO DO(S) ALUNO(S) PESQUISADOR(ES)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esquisador Coordenador                                           Assinatura do Pesquisador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ESQUISADOR COORDEN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ESQUISADOR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2- DADOS DO PESQUISADOR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5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de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Pesquisador Coorden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7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pesquisador/orientador deve seguir o princípio da economia de recursos, por meio do menor preço, objetivando-se o melhor aproveitamento possível do dinheiro público. As notas fiscais deverão ser emitidas em nome do pesquisador/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Pesquisador/Orientador ao final da execução do Projeto selecionado e, de acordo com o cronograma deste Edital (item 6), deverá protocolar na PROPEX o Relatório de Prestação de Contas conforme modelo constante no Anexo 4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4) junto com o Relatório Final a ser entregue na PROPEX até o prazo previsto no item 6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Pesquisadores/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6 - LISTA DE FREQUÊNCIA DO ALU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Pesquisador/Orientador: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: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Pesquisador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7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Nº 29/2013/PROPEX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Pesquisador/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92810</wp:posOffset>
            </wp:positionH>
            <wp:positionV relativeFrom="paragraph">
              <wp:posOffset>80645</wp:posOffset>
            </wp:positionV>
            <wp:extent cx="883920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4" r="-4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RECURSO – Edital Nº 29/2013/PROPEX 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18"/>
        <w:lang w:val="en-US"/>
      </w:rPr>
      <w:t xml:space="preserve">Edital Nº 29/2013/PROPEX/IFS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 xml:space="preserve">                            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30680" cy="784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>
        <w:rFonts w:cs="Calibri"/>
        <w:lang w:val="en-US" w:eastAsia="en-US"/>
      </w:rPr>
      <w:t xml:space="preserve">                                             </w:t>
    </w:r>
    <w:r>
      <w:rPr>
        <w:rFonts w:cs="Calibri"/>
      </w:rPr>
      <w:t xml:space="preserve">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20495" cy="7988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5" r="-2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2049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ind w:left="4320" w:hanging="18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eastAsia="Times New Roman"/>
      <w:sz w:val="22"/>
    </w:rPr>
  </w:style>
  <w:style w:type="character" w:styleId="WW8Num34z0">
    <w:name w:val="WW8Num34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18:00Z</dcterms:created>
  <dc:creator>aluno.connepi</dc:creator>
  <dc:description/>
  <dc:language>en-US</dc:language>
  <cp:lastModifiedBy>junior.prado</cp:lastModifiedBy>
  <cp:lastPrinted>2013-09-12T16:14:00Z</cp:lastPrinted>
  <dcterms:modified xsi:type="dcterms:W3CDTF">2013-09-24T14:18:00Z</dcterms:modified>
  <cp:revision>2</cp:revision>
  <dc:subject/>
  <dc:title/>
</cp:coreProperties>
</file>